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гомуми белем бирү оешмаларының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әдәбиятыннан  олимпиада биремнәре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21/2022 нче уку ел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11нче  сыйныф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>Үткәрү вакыты 120 мин</w:t>
      </w: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. (66 балл)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  <w:t xml:space="preserve">1. 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  <w:t>АҢЛАТМА БИРЕГЕЗ, МИСАЛЛАР КИТЕРЕГЕЗ</w:t>
      </w: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  <w:t xml:space="preserve"> (42 балл; 6-ар балл)</w:t>
      </w:r>
    </w:p>
    <w:tbl>
      <w:tblPr>
        <w:tblW w:w="97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3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3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tt-RU"/>
              </w:rPr>
              <w:t xml:space="preserve">ЛИРИКАНЫҢ ТЕМАТИК ЯКТАН БҮЛЕНЕШЕ: </w:t>
            </w:r>
            <w:r>
              <w:rPr>
                <w:rFonts w:cs="Times New Roman" w:ascii="Times New Roman" w:hAnsi="Times New Roman"/>
                <w:b/>
                <w:bCs/>
                <w:color w:val="0D0D0D"/>
                <w:lang w:val="tt-RU" w:eastAsia="en-US"/>
              </w:rPr>
              <w:t>ЖАНРЛАРГА АҢЛАТМА БИРЕГЕЗ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.</w:t>
            </w:r>
          </w:p>
        </w:tc>
      </w:tr>
      <w:tr>
        <w:trPr>
          <w:trHeight w:val="140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ПЕЙЗАЖ ЛИРИКАСЫ (6 балл) 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49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ГРАЖДАНЛЫК ЯКИ СӘЯСИ ЛИРИКА (6 балл) 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41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КҮҢЕЛ ЛИРИКАСЫ (6 балл) 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4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ФӘЛСӘФИ ЛИРИКА (6 балл) 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tt-RU" w:eastAsia="en-US"/>
              </w:rPr>
              <w:t>ЛИРО-ЭПИК ТӨРЛӘРГӘ БӘЯ БИРЕГЕЗ. МИСАЛЛАР КИТЕРЕГЕЗ</w:t>
            </w:r>
          </w:p>
        </w:tc>
      </w:tr>
      <w:tr>
        <w:trPr>
          <w:trHeight w:val="140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ПОЭМА (6 балл) 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80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БАЛЛАДА (6 балл) 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60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БӘЕТ (6 балл) 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ind w:left="567" w:firstLine="709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Normal"/>
        <w:autoSpaceDE w:val="false"/>
        <w:ind w:left="567" w:firstLine="709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>2. Әдәби-тарихи характердагы тестларга җавап бирегез (14 балл).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1) Әдәби әсәрнең конфликты: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әдәби әсәрдәге вакыйгалар тезмәсе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әсәрдәге вакыйгаларның, көрәшнең иң югары ноктасы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персонажларның тормышка карашларына, теләк-максатларына бәйле килеп чыккан бәрелеш, көрәш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2) “Шәфигулла агай” әсәренең авторы: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Н.Думави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Ф.Әмирхан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Г.Ибраһимов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Ә. Еники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3)  Ф.Кәрим поэмасы: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Партизан хатыны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Хат ташучы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Мәхәббәт тәүбәсе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Ант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4) Бөек Ватан сугышы чорында язылган әсәр: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Г.Кутуй “Тапшырылмаган хатлар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Ф.Хөсни “Йөзек кашы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М.Җәлил “Алтынчәч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И.Салахов “Колыма хикәяләре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5) Түбәндәге авторларны һәм әсәрләрен туры китерегез: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- К.Тинчурин </w:t>
        <w:tab/>
        <w:tab/>
        <w:tab/>
        <w:t xml:space="preserve">“Яшь гомер” 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- Ф.Әмирхан </w:t>
        <w:tab/>
        <w:tab/>
        <w:tab/>
        <w:t xml:space="preserve">“Зәңгәр шәл” 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- Г.Камал </w:t>
        <w:tab/>
        <w:tab/>
        <w:tab/>
        <w:t>“Безнең шәһәрнең серләре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- Г.Коләхмәтов </w:t>
        <w:tab/>
        <w:tab/>
        <w:t>“Хәят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6) Түбәндәге әсәрләрне һәм жанрларын туры китерегез: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 “Идегәй”</w:t>
        <w:tab/>
        <w:tab/>
        <w:t xml:space="preserve">                   роман 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Ф.Кәрим “Гөлсем”</w:t>
        <w:tab/>
        <w:tab/>
        <w:t xml:space="preserve"> дастан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- Ә.Еники “Матурлык” </w:t>
        <w:tab/>
        <w:tab/>
        <w:t>хикәя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- Г.Ахунов “Хәзинә” </w:t>
        <w:tab/>
        <w:tab/>
        <w:t xml:space="preserve">поэма 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7) М.Җәлил әсәре түгел: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Кошчык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Ак каен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Кызыл ромашка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Бүреләр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Normal"/>
        <w:autoSpaceDE w:val="false"/>
        <w:ind w:left="720" w:firstLine="709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3. Татар кызы, яки, татар егете нинди сыйфатларга ия булырга тиеш дип саныйсыз? </w:t>
      </w: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Уй-фикерләрегезне кыска инша итеп языгыз  (10 балл)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i/>
          <w:i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 </w:t>
      </w:r>
    </w:p>
    <w:p>
      <w:pPr>
        <w:pStyle w:val="Normal"/>
        <w:spacing w:before="0" w:after="200"/>
        <w:ind w:left="709" w:firstLine="566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sectPr>
      <w:type w:val="nextPage"/>
      <w:pgSz w:w="11906" w:h="16838"/>
      <w:pgMar w:left="567" w:right="99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Times New Roman" w:hAnsi="Times New Roman" w:cs="Times New Roman"/>
      <w:lang w:val="tt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SL_Times New Roman;Times New Roman" w:hAnsi="SL_Times New Roman;Times New Roman" w:eastAsia="Times New Roman" w:cs="Times New Roman"/>
      <w:b/>
      <w:bCs/>
      <w:sz w:val="24"/>
      <w:szCs w:val="24"/>
      <w:lang w:val="tt-RU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Знак Знак1"/>
    <w:qFormat/>
    <w:rPr>
      <w:rFonts w:ascii="SL_Times New Roman;Times New Roman" w:hAnsi="SL_Times New Roman;Times New Roman" w:cs="SL_Times New Roman;Times New Roman"/>
      <w:b/>
      <w:bCs/>
      <w:sz w:val="24"/>
      <w:szCs w:val="24"/>
      <w:lang w:val="tt-RU" w:bidi="ar-SA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SL_Times New Roman;Times New Roman" w:hAnsi="SL_Times New Roman;Times New Roman" w:cs="SL_Times New Roman;Times New Roman"/>
      <w:b/>
      <w:bCs/>
      <w:sz w:val="24"/>
      <w:szCs w:val="24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c5">
    <w:name w:val="c6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6">
    <w:name w:val="c5 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c12">
    <w:name w:val="c6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19:00Z</dcterms:created>
  <dc:creator>чулпан</dc:creator>
  <dc:description/>
  <cp:keywords/>
  <dc:language>en-US</dc:language>
  <cp:lastModifiedBy>Пользователь</cp:lastModifiedBy>
  <dcterms:modified xsi:type="dcterms:W3CDTF">2021-10-11T09:15:00Z</dcterms:modified>
  <cp:revision>26</cp:revision>
  <dc:subject/>
  <dc:title>Рус телендә гомуми урта белем бирүче мәктәпнең  татар төркемнәрендә белем  алучы 9 нчы сыйныф укучыларына татар әдәбиятыннан олимпиада сораулары</dc:title>
</cp:coreProperties>
</file>